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7712463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99070370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