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057441630"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81935355"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