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0936596"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6158350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