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713820169"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51052743"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