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bookmarkStart w:id="2" w:name="_Hlk35271130"/>
                                  <w:bookmarkEnd w:id="2"/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4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2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2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1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6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, 20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bookmarkStart w:id="3" w:name="_Hlk35271130"/>
                            <w:bookmarkEnd w:id="3"/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4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2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2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1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6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, 20 gennaio </w:t>
                            </w:r>
                            <w:r>
                              <w:rPr>
                                <w:lang w:val="en-US"/>
                              </w:rPr>
                              <w:t>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35271142"/>
            <w:bookmarkEnd w:id="4"/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7875" cy="205740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/>
            </w:pPr>
            <w:r>
              <w:rPr/>
              <w:t xml:space="preserve">Fonte: Oecd, Interim Economic Outlook, 2 marzo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ATE \@"yyyy"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10"/>
        <w:gridCol w:w="510"/>
        <w:gridCol w:w="510"/>
        <w:gridCol w:w="340"/>
        <w:gridCol w:w="2552"/>
        <w:gridCol w:w="510"/>
        <w:gridCol w:w="510"/>
        <w:gridCol w:w="514"/>
      </w:tblGrid>
      <w:tr>
        <w:trPr>
          <w:cantSplit w:val="true"/>
        </w:trPr>
        <w:tc>
          <w:tcPr>
            <w:tcW w:w="9358" w:type="dxa"/>
            <w:gridSpan w:val="9"/>
            <w:tcBorders>
              <w:bottom w:val="single" w:sz="4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5" w:name="_Hlk36661866"/>
            <w:bookmarkEnd w:id="5"/>
            <w:r>
              <w:rPr/>
              <w:t xml:space="preserve">La previsione di Promete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4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10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14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57" w:hRule="exact"/>
          <w:cantSplit w:val="true"/>
        </w:trPr>
        <w:tc>
          <w:tcPr>
            <w:tcW w:w="9358" w:type="dxa"/>
            <w:gridSpan w:val="9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Prodotto mondiale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,6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6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mmercio mondiale (2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9.4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6.5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Economie avanzate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3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1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4"/>
            <w:tcBorders/>
            <w:shd w:fill="F2F2F2" w:val="clear"/>
          </w:tcPr>
          <w:p>
            <w:pPr>
              <w:pStyle w:val="TabNumeri"/>
              <w:jc w:val="center"/>
              <w:rPr/>
            </w:pPr>
            <w:r>
              <w:rPr/>
              <w:t>Prezzi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Economie emergenti e in sviluppo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 xml:space="preserve">Inflazione mondiale 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7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Stati Uniti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aesi industrializzati (1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Area dell'euro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5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3.4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Economie emergenti (1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9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3.9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C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8.9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rodotti alimentari (3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2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6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1.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Giappon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0.8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5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Materie prime non petrolifere (3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1.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2.3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7.2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Indi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5.3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6.6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- Petrolio (4)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10.4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53.7</w:t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23.8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</w:tcPr>
          <w:p>
            <w:pPr>
              <w:pStyle w:val="TabEtichette"/>
              <w:rPr/>
            </w:pPr>
            <w:r>
              <w:rPr/>
              <w:t>Medio Oriente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.9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4.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.8</w:t>
            </w:r>
          </w:p>
        </w:tc>
        <w:tc>
          <w:tcPr>
            <w:tcW w:w="340" w:type="dxa"/>
            <w:tcBorders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Prodotti manufatti (5)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1.1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-0.5</w:t>
            </w:r>
          </w:p>
        </w:tc>
        <w:tc>
          <w:tcPr>
            <w:tcW w:w="514" w:type="dxa"/>
            <w:tcBorders/>
          </w:tcPr>
          <w:p>
            <w:pPr>
              <w:pStyle w:val="TabNumeri"/>
              <w:rPr/>
            </w:pPr>
            <w:r>
              <w:rPr/>
              <w:t>2.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/>
            <w:shd w:fill="F2F2F2" w:val="clear"/>
          </w:tcPr>
          <w:p>
            <w:pPr>
              <w:pStyle w:val="TabEtichette"/>
              <w:rPr/>
            </w:pPr>
            <w:r>
              <w:rPr/>
              <w:t>America latina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0.7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-2.5</w:t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rPr/>
            </w:pPr>
            <w:r>
              <w:rPr/>
              <w:t>3.2</w:t>
            </w:r>
          </w:p>
        </w:tc>
        <w:tc>
          <w:tcPr>
            <w:tcW w:w="340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shd w:fill="F2F2F2" w:val="clear"/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shd w:fill="F2F2F2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8" w:type="dxa"/>
            <w:gridSpan w:val="9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(1) Aggregazione dei tassi di crescita nazionali con pesi basati sul Pil valutato a parità di potere d’acquisto. (2) Somma delle importazionidei singoli paesi /aree espresse in dollari costanti 2000. (3) Indice </w:t>
            </w:r>
            <w:r>
              <w:rPr>
                <w:i/>
                <w:iCs/>
              </w:rPr>
              <w:t>The Economist</w:t>
            </w:r>
            <w:r>
              <w:rPr/>
              <w:t>. (4) Previsioni Prometeia su quotazioni arabian Light e Brent. (5) Deflattore delle importazioni mondiali di manufatti.</w:t>
            </w:r>
          </w:p>
          <w:p>
            <w:pPr>
              <w:pStyle w:val="TabNoteSuperiori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  <w:gridCol w:w="16"/>
      </w:tblGrid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6" w:name="_Hlk35271197"/>
            <w:bookmarkEnd w:id="6"/>
            <w:r>
              <w:rPr/>
              <w:t>Proiezioni macro 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9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83,4</w:t>
            </w:r>
          </w:p>
        </w:tc>
      </w:tr>
      <w:tr>
        <w:trPr>
          <w:trHeight w:val="255" w:hRule="atLeast"/>
          <w:cantSplit w:val="true"/>
        </w:trPr>
        <w:tc>
          <w:tcPr>
            <w:tcW w:w="9370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pean Central Bank, ECB macroeconomic projections for the euro area, 12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7" w:name="_Hlk35271215"/>
            <w:bookmarkEnd w:id="7"/>
            <w:r>
              <w:rPr/>
              <w:t>Tasso di variazione del prodotto interno lordo per l’area dell’euro, l’Unione europea e alcuni paes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165" cy="1789430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16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Commissione europea, European economic forecasts, 13 febbrai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8" w:name="__RefHeading___Toc509407740"/>
      <w:bookmarkStart w:id="9" w:name="_Hlk36571922"/>
      <w:bookmarkStart w:id="10" w:name="__RefHeading___Toc509407740"/>
      <w:bookmarkStart w:id="11" w:name="_Hlk36571922"/>
      <w:bookmarkEnd w:id="11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Tasso di variazione del prodotto interno lordo per l’area dell’euro, l’Unione europea e alcuni paesi europei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1690" cy="1786890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169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Prometeia, Rapporto di previsione, 27 marzo 2020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bookmarkStart w:id="12" w:name="_Hlk36571922"/>
      <w:bookmarkStart w:id="13" w:name="_Hlk36571922"/>
      <w:bookmarkEnd w:id="13"/>
    </w:p>
    <w:p>
      <w:pPr>
        <w:pStyle w:val="Heading2"/>
        <w:ind w:left="737" w:hanging="737"/>
        <w:rPr/>
      </w:pPr>
      <w:bookmarkStart w:id="14" w:name="__RefHeading___Toc509407740"/>
      <w:r>
        <w:rPr/>
        <w:t>X.2.</w:t>
        <w:tab/>
        <w:t>Il quadro nazionale.</w:t>
      </w:r>
      <w:bookmarkEnd w:id="14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15" w:name="_Hlk35271233"/>
            <w:bookmarkEnd w:id="15"/>
            <w:r>
              <w:rPr/>
              <w:t>Prodotto interno lordo, valori concatenati in milioni di euro, anno di riferimento 2015 e variazioni percentuali annuali.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60110" cy="2977515"/>
                  <wp:effectExtent l="0" t="0" r="0" b="0"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110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Istat, Pil e indebitamento AP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340"/>
        <w:gridCol w:w="1021"/>
        <w:gridCol w:w="340"/>
        <w:gridCol w:w="1021"/>
        <w:gridCol w:w="340"/>
        <w:gridCol w:w="1021"/>
        <w:gridCol w:w="340"/>
        <w:gridCol w:w="1021"/>
        <w:gridCol w:w="342"/>
      </w:tblGrid>
      <w:tr>
        <w:trPr>
          <w:cantSplit w:val="true"/>
        </w:trPr>
        <w:tc>
          <w:tcPr>
            <w:tcW w:w="9359" w:type="dxa"/>
            <w:gridSpan w:val="11"/>
            <w:tcBorders>
              <w:bottom w:val="single" w:sz="6" w:space="0" w:color="800000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16" w:name="_Hlk35271295"/>
            <w:bookmarkEnd w:id="16"/>
            <w:r>
              <w:rPr/>
              <w:t>L'economia italiana. Consuntivo e previsioni effettuate negli ultimi mesi, variazioni percentuali annue a prezzi costanti salvo diversa indicazione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800000"/>
            </w:tcBorders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Consuntivo</w:t>
            </w:r>
          </w:p>
        </w:tc>
        <w:tc>
          <w:tcPr>
            <w:tcW w:w="5446" w:type="dxa"/>
            <w:gridSpan w:val="8"/>
            <w:tcBorders>
              <w:top w:val="single" w:sz="6" w:space="0" w:color="800000"/>
            </w:tcBorders>
            <w:vAlign w:val="bottom"/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 xml:space="preserve">Previsioni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2019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Fmi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6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Istat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ott-19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nov-19 [1]</w:t>
            </w:r>
          </w:p>
        </w:tc>
        <w:tc>
          <w:tcPr>
            <w:tcW w:w="1361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gen-20 (1)</w:t>
            </w:r>
          </w:p>
        </w:tc>
        <w:tc>
          <w:tcPr>
            <w:tcW w:w="1363" w:type="dxa"/>
            <w:gridSpan w:val="2"/>
            <w:tcBorders>
              <w:bottom w:val="single" w:sz="6" w:space="0" w:color="800000"/>
            </w:tcBorders>
            <w:vAlign w:val="bottom"/>
          </w:tcPr>
          <w:p>
            <w:pPr>
              <w:pStyle w:val="TabIntestaInf"/>
              <w:spacing w:before="0" w:after="60"/>
              <w:rPr/>
            </w:pPr>
            <w:r>
              <w:rPr/>
              <w:t>mar-20 [1]</w:t>
            </w:r>
          </w:p>
        </w:tc>
      </w:tr>
      <w:tr>
        <w:trPr>
          <w:trHeight w:val="113" w:hRule="exact"/>
          <w:cantSplit w:val="true"/>
        </w:trPr>
        <w:tc>
          <w:tcPr>
            <w:tcW w:w="2552" w:type="dxa"/>
            <w:tcBorders>
              <w:top w:val="single" w:sz="6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5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9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2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3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4,3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3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4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-11,9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4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8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3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0,0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9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1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0,4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Saldo c. c. Bil Pag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3,1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5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  <w:tc>
          <w:tcPr>
            <w:tcW w:w="342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4,8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3,7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6,1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340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0,0</w:t>
            </w:r>
          </w:p>
        </w:tc>
        <w:tc>
          <w:tcPr>
            <w:tcW w:w="342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9" w:type="dxa"/>
            <w:gridSpan w:val="11"/>
            <w:tcBorders>
              <w:top w:val="single" w:sz="4" w:space="0" w:color="A50021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a] Tasso percentuale. [b] Percentuale sul Pil. [1] Variazioni del PIL e delle sue componenti stimate su dati trimestrali destagionalizzati e corretti per il numero di giornate. [2] Investment in equipment. Investimenti in beni strumentali. [3] Persone. [4] Unità di lavoro standard. [5] Tasso di inflazione armonizzato Ue. [6] Bilancia commerciale (in % del Pil). </w:t>
            </w:r>
          </w:p>
          <w:p>
            <w:pPr>
              <w:pStyle w:val="TabNoteInferiori"/>
              <w:rPr/>
            </w:pPr>
            <w:r>
              <w:rPr/>
              <w:t>Fonte Istat, Pil e indebitamento AP, Prezzi al consumo, Occupati e disoccupati; Fmi, World Economic Outlook; Oecd, Economic Outlook; Banca d’Italia, Bollettino economico; Prometeia, Rapporto di Previsione;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17" w:name="__RefHeading___Toc509407741"/>
      <w:bookmarkEnd w:id="17"/>
      <w:r>
        <w:rPr/>
        <w:t>X.3.</w:t>
        <w:tab/>
      </w:r>
      <w:bookmarkStart w:id="18" w:name="OLE_LINK1"/>
      <w:r>
        <w:rPr/>
        <w:t>Il quadro regionale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9" w:name="_Hlk35271308"/>
            <w:bookmarkEnd w:id="19"/>
            <w:r>
              <w:rPr/>
              <w:t>Previsione per l’Emilia-Romagna. Tassi di variazione percentuali su valori concatenati, anno di riferim. 20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spacing w:before="80" w:after="80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9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20" w:name="_Hlk35271327"/>
            <w:bookmarkEnd w:id="20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4.7pt;height:184.35pt" filled="f" o:ole="">
                  <v:imagedata r:id="rId7" o:title=""/>
                </v:shape>
                <o:OLEObject Type="Embed" ProgID="Excel.Sheet.12" ShapeID="ole_rId6" DrawAspect="Content" ObjectID="_1889498254" r:id="rId6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4.7pt;height:184.35pt" filled="f" o:ole="">
                  <v:imagedata r:id="rId9" o:title=""/>
                </v:shape>
                <o:OLEObject Type="Embed" ProgID="Excel.Sheet.12" ShapeID="ole_rId8" DrawAspect="Content" ObjectID="_1375123255" r:id="rId8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524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44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0-04-01T17:44:00Z</dcterms:modified>
  <cp:revision>2</cp:revision>
  <dc:subject/>
  <dc:title/>
</cp:coreProperties>
</file>