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2" w:name="_Hlk59197842"/>
            <w:bookmarkEnd w:id="2"/>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3" w:name="__RefHeading___Toc509407740"/>
      <w:bookmarkStart w:id="4"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lang w:val="en-US"/>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4669262"/>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59197999"/>
            <w:bookmarkEnd w:id="8"/>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bookmarkStart w:id="9" w:name="_Hlk59198011"/>
            <w:bookmarkEnd w:id="9"/>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Start w:id="11" w:name="OLE_LINK1"/>
      <w:bookmarkEnd w:id="10"/>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59198037"/>
            <w:bookmarkEnd w:id="12"/>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59198044"/>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8237704"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59198055"/>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102354880"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