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 w:val="20"/>
          <w:szCs w:val="24"/>
        </w:rPr>
      </w:pPr>
      <w:r>
        <w:rPr>
          <w:rFonts w:cs="Book Antiqua" w:ascii="Book Antiqua" w:hAnsi="Book Antiqua"/>
          <w:sz w:val="20"/>
          <w:szCs w:val="24"/>
        </w:rPr>
      </w:r>
    </w:p>
    <w:p>
      <w:pPr>
        <w:pStyle w:val="Heading3"/>
        <w:rPr>
          <w:sz w:val="80"/>
        </w:rPr>
      </w:pPr>
      <w:r>
        <w:rPr>
          <w:sz w:val="80"/>
        </w:rPr>
        <w:t>STATUTO</w:t>
      </w:r>
    </w:p>
    <w:p>
      <w:pPr>
        <w:pStyle w:val="Normal"/>
        <w:rPr>
          <w:sz w:val="80"/>
        </w:rPr>
      </w:pPr>
      <w:r>
        <w:rPr>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i/>
          <w:i/>
          <w:iCs/>
        </w:rPr>
      </w:pPr>
      <w:r>
        <w:rPr>
          <w:i/>
          <w:iCs/>
        </w:rPr>
        <w:t>bozza</w:t>
      </w:r>
      <w:r>
        <w:br w:type="page"/>
      </w:r>
    </w:p>
    <w:p>
      <w:pPr>
        <w:pStyle w:val="Header"/>
        <w:jc w:val="center"/>
        <w:rPr>
          <w:i/>
          <w:i/>
          <w:iCs/>
        </w:rPr>
      </w:pPr>
      <w:r>
        <w:rPr>
          <w:i/>
          <w:iCs/>
        </w:rPr>
      </w:r>
    </w:p>
    <w:tbl>
      <w:tblPr>
        <w:tblW w:w="9790" w:type="dxa"/>
        <w:jc w:val="left"/>
        <w:tblInd w:w="-70" w:type="dxa"/>
        <w:tblLayout w:type="fixed"/>
        <w:tblCellMar>
          <w:top w:w="0" w:type="dxa"/>
          <w:left w:w="0" w:type="dxa"/>
          <w:bottom w:w="0" w:type="dxa"/>
          <w:right w:w="0" w:type="dxa"/>
        </w:tblCellMar>
      </w:tblPr>
      <w:tblGrid>
        <w:gridCol w:w="610"/>
        <w:gridCol w:w="9180"/>
      </w:tblGrid>
      <w:tr>
        <w:trPr/>
        <w:tc>
          <w:tcPr>
            <w:tcW w:w="610" w:type="dxa"/>
            <w:tcBorders/>
          </w:tcPr>
          <w:p>
            <w:pPr>
              <w:pStyle w:val="TableHeading"/>
              <w:rPr/>
            </w:pPr>
            <w:r>
              <w:rPr/>
            </w:r>
          </w:p>
        </w:tc>
        <w:tc>
          <w:tcPr>
            <w:tcW w:w="9180" w:type="dxa"/>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1.</w:t>
              <w:tab/>
              <w:t>GENERALITA’</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numPr>
                <w:ilvl w:val="1"/>
                <w:numId w:val="4"/>
              </w:numPr>
              <w:tabs>
                <w:tab w:val="clear" w:pos="708"/>
                <w:tab w:val="left" w:pos="567" w:leader="none"/>
                <w:tab w:val="left" w:pos="1418" w:leader="none"/>
              </w:tabs>
              <w:spacing w:lineRule="atLeast" w:line="20"/>
              <w:jc w:val="both"/>
              <w:rPr/>
            </w:pPr>
            <w:r>
              <w:rPr>
                <w:rFonts w:cs="Garamond" w:ascii="Garamond" w:hAnsi="Garamond"/>
              </w:rPr>
              <w:t xml:space="preserve">Il presente Statuto disciplina l’Associazione </w:t>
            </w:r>
            <w:r>
              <w:rPr>
                <w:rFonts w:cs="Garamond" w:ascii="Garamond" w:hAnsi="Garamond"/>
                <w:highlight w:val="yellow"/>
              </w:rPr>
              <w:t>…………….</w:t>
            </w:r>
            <w:r>
              <w:rPr>
                <w:rFonts w:cs="Garamond" w:ascii="Garamond" w:hAnsi="Garamond"/>
              </w:rPr>
              <w:t xml:space="preserve">(in seguito l’"Associazione"), organismo promosso per la realizzazione in forma associata di funzioni attribuite alla Camere di Commercio ai sensi dell’art. 2, comma 4, della Legge 29.12.1993, n. 580. </w:t>
            </w:r>
          </w:p>
          <w:p>
            <w:pPr>
              <w:pStyle w:val="Normal"/>
              <w:numPr>
                <w:ilvl w:val="1"/>
                <w:numId w:val="4"/>
              </w:numPr>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Per quanto qui non espressamente previsto si fa rinvio alle norme di legge applicabili.</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2.</w:t>
              <w:tab/>
              <w:t>SEDE LEGALE</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ind w:left="567" w:hanging="567"/>
              <w:jc w:val="both"/>
              <w:rPr/>
            </w:pPr>
            <w:r>
              <w:rPr>
                <w:rFonts w:cs="Garamond" w:ascii="Garamond" w:hAnsi="Garamond"/>
              </w:rPr>
              <w:t>2.1</w:t>
              <w:tab/>
              <w:t xml:space="preserve">L'Associazione ha sede legale presso la sede </w:t>
            </w:r>
            <w:r>
              <w:rPr>
                <w:rFonts w:cs="Garamond" w:ascii="Garamond" w:hAnsi="Garamond"/>
                <w:highlight w:val="yellow"/>
              </w:rPr>
              <w:t>………………...</w:t>
            </w:r>
            <w:r>
              <w:rPr>
                <w:rFonts w:cs="Garamond" w:ascii="Garamond" w:hAnsi="Garamond"/>
              </w:rPr>
              <w:t xml:space="preserve"> Possono essere costituite altre sedi operative presso Camere di Commercio aderenti, ovvero altri enti associati su autorizzazione del Consiglio di Amministrazione, ma con oneri a carico degli associati ospitanti.</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3.</w:t>
              <w:tab/>
              <w:t>FINALITA’ ASSOCIATIVE</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3.1</w:t>
              <w:tab/>
              <w:t>L’Associazione persegue, senza scopo di lucro, le seguenti finalità, nell’ambito delle attribuzioni istituzionali delle Camere di Commercio associat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numPr>
                <w:ilvl w:val="0"/>
                <w:numId w:val="3"/>
              </w:numPr>
              <w:tabs>
                <w:tab w:val="clear" w:pos="708"/>
                <w:tab w:val="left" w:pos="567" w:leader="none"/>
                <w:tab w:val="left" w:pos="1418" w:leader="none"/>
              </w:tabs>
              <w:spacing w:lineRule="atLeast" w:line="20"/>
              <w:jc w:val="both"/>
              <w:rPr/>
            </w:pPr>
            <w:r>
              <w:rPr>
                <w:rFonts w:cs="Garamond" w:ascii="Garamond" w:hAnsi="Garamond"/>
              </w:rPr>
              <w:t>promuovere il ricorso alla conciliazione ed alle tecniche, cosiddette ADR, di prevenzione e risoluzione delle controversie alternative al ricorso alla giustizia ordinaria;</w:t>
            </w:r>
          </w:p>
          <w:p>
            <w:pPr>
              <w:pStyle w:val="Normal"/>
              <w:numPr>
                <w:ilvl w:val="0"/>
                <w:numId w:val="3"/>
              </w:numPr>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fornire, secondo criteri di economicità, servizi di Conciliazione nel rispetto delle procedure adottate con l’apposito Regolamento di conciliazione in materia societaria;</w:t>
            </w:r>
          </w:p>
          <w:p>
            <w:pPr>
              <w:pStyle w:val="Normal"/>
              <w:numPr>
                <w:ilvl w:val="1"/>
                <w:numId w:val="2"/>
              </w:numPr>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L’Associazione potrà svolgere tutte le azioni opportune e necessarie per il conseguimento delle proprie finalità avvalendosi, all’occorrenza, della collaborazione tecnica e della consulenza di esperti per il raggiungimento delle finalità associative.</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4.</w:t>
              <w:tab/>
              <w:t>ASSOCIATI</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i/>
              </w:rPr>
              <w:t>a)</w:t>
              <w:tab/>
              <w:t>Requisi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1</w:t>
              <w:tab/>
              <w:t>Possono acquistare la qualifica di associato tutti i soggetti non persone fisiche, pubblici o privati, italiani o stranieri, (quali Camere di Commercio ed altri Enti pubblici locali, associazioni di categoria, ordini e collegi professionali o loro associazioni, ecc.) che, secondo il prudente apprezzamento dell'organo associativo preposto, indipendentemente dalla forma assunta, senza perseguire fini di lucro ed in base alla propria attività istituzionale ed a quella dei propri rappresentati, condividano inequivocabilmente le finalità di cui al precedente art. 3.</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4.2</w:t>
              <w:tab/>
              <w:t>La Camera …………(</w:t>
            </w:r>
            <w:r>
              <w:rPr>
                <w:rFonts w:cs="Garamond" w:ascii="Garamond" w:hAnsi="Garamond"/>
                <w:highlight w:val="yellow"/>
              </w:rPr>
              <w:t>dove ha sede l’associazione</w:t>
            </w:r>
            <w:r>
              <w:rPr>
                <w:rFonts w:cs="Garamond" w:ascii="Garamond" w:hAnsi="Garamond"/>
              </w:rPr>
              <w:t>) è associata di dirit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i/>
              </w:rPr>
              <w:t>b)</w:t>
              <w:tab/>
              <w:t>Acquisto della qualifica di associa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3</w:t>
              <w:tab/>
              <w:t xml:space="preserve">L’ammissione dell’associato è deliberata, su richiesta scritta dell’interessato, dal Consiglio d’Amministrazione, previa verifica dei presupposti sopra evidenziati e dell’avvenuto versamento a favore dell’Associazione di una quota d’ingresso pari a </w:t>
            </w:r>
            <w:r>
              <w:rPr>
                <w:rFonts w:cs="Garamond" w:ascii="Garamond" w:hAnsi="Garamond"/>
                <w:highlight w:val="yellow"/>
              </w:rPr>
              <w:t>………..</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ab/>
            </w:r>
          </w:p>
          <w:p>
            <w:pPr>
              <w:pStyle w:val="Rientrocorpodeltesto3"/>
              <w:rPr>
                <w:sz w:val="24"/>
              </w:rPr>
            </w:pPr>
            <w:r>
              <w:rPr>
                <w:sz w:val="24"/>
              </w:rPr>
              <w:t>Le quote d'ingresso concorrono alla costituzione del Fondo di Dotazione dell'Associ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ab/>
              <w:t>L'Associazione tiene ed aggiorna il libro degli associati; ogni associato ha diritto di esaminare il predetto libro e di ottenere degli estratti a proprie spes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i/>
              </w:rPr>
              <w:t>c)</w:t>
              <w:tab/>
              <w:t>Diritti e obblighi dell’associa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4</w:t>
              <w:tab/>
              <w:t>Ogni associato gode dei diritti e deve rispettare gli obblighi previsti dal presente Statuto e dalla legg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5</w:t>
              <w:tab/>
              <w:t>E’ comunque dovere dell’associato quello di attivarsi fattivamente per la massima realizzazione delle finalità dell’Associ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numPr>
                <w:ilvl w:val="1"/>
                <w:numId w:val="5"/>
              </w:numPr>
              <w:tabs>
                <w:tab w:val="clear" w:pos="708"/>
                <w:tab w:val="left" w:pos="1418" w:leader="none"/>
              </w:tabs>
              <w:spacing w:lineRule="atLeast" w:line="20"/>
              <w:jc w:val="both"/>
              <w:rPr>
                <w:rFonts w:ascii="Garamond" w:hAnsi="Garamond" w:cs="Garamond"/>
              </w:rPr>
            </w:pPr>
            <w:r>
              <w:rPr>
                <w:rFonts w:cs="Garamond" w:ascii="Garamond" w:hAnsi="Garamond"/>
              </w:rPr>
              <w:t>Gli Associati, su richiesta del Consiglio d'Amministrazione, possono essere tenuti a mettere a disposizione dell'Associazione, in forma adeguata alle necessità, personale,</w:t>
            </w:r>
          </w:p>
          <w:p>
            <w:pPr>
              <w:pStyle w:val="TextBodyIndent"/>
              <w:rPr>
                <w:rFonts w:ascii="Garamond" w:hAnsi="Garamond" w:cs="Garamond"/>
              </w:rPr>
            </w:pPr>
            <w:r>
              <w:rPr>
                <w:rFonts w:cs="Garamond" w:ascii="Garamond" w:hAnsi="Garamond"/>
              </w:rPr>
              <w:t>locali e materiale al fine di costituire presso la propria sede un ufficio distaccato dell'Associ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7</w:t>
              <w:tab/>
              <w:t>Gli Associati potranno altresì essere tenuti al versamento di contributi straordinari determinati dall'Assemblea in relazione alle esigenze finanziarie relative all'attività programmata per l'esercizio di riferimento.</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8</w:t>
              <w:tab/>
              <w:t>Previo accordo scritto gli Associati potranno utilizzare l'immagine ed il marchio dell'Associazione per singole iniziative autonomamente programmate e realizzate dagli stessi, purché dette iniziative abbiano finalità corrispondenti a quelle associativ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d)</w:t>
              <w:tab/>
              <w:t xml:space="preserve"> Perdita della qualifica di associato</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4.9</w:t>
              <w:tab/>
              <w:t>La qualifica di associato si perde per recesso e per esclus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10</w:t>
              <w:tab/>
              <w:t>Il recesso va comunicato, con preavviso di almeno mesi 6 (sei) prima della scadenza dell’esercizio competente al Consiglio d’Amministrazione per iscritto a mezzo lettera raccomandata  con avviso di ritorno; esso ha effetto dal 1° gennaio dell’esercizio successiv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11</w:t>
              <w:tab/>
              <w:t>L’associato può essere escluso per violazione ai suoi obblighi cui non ponga rimedio entro un termine ragionevole o altri gravi motivi, con deliberazione motivata del Consiglio d’Amministr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4.12</w:t>
              <w:tab/>
              <w:t>In caso di recesso o di esclusione non spetta all'associato receduto o escluso la restituzione di quanto versato.</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5.</w:t>
              <w:tab/>
              <w:t>ORGANI DELL’ASSOCIAZIONE</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5.1</w:t>
              <w:tab/>
              <w:t>Sono organi dell’Associ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w:t>
              <w:tab/>
              <w:t>l’Assemble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i)</w:t>
              <w:tab/>
              <w:t xml:space="preserve">il Presidente; </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ii)</w:t>
              <w:tab/>
              <w:t>il Consiglio d’Amministr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v)</w:t>
              <w:tab/>
              <w:t>il Collegio dei Revisori dei Conti;</w:t>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6.</w:t>
              <w:tab/>
              <w:t>L’ASSEMBLEA</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a)</w:t>
              <w:tab/>
              <w:t>Compiti dell’Assemblea</w:t>
            </w:r>
          </w:p>
          <w:p>
            <w:pPr>
              <w:pStyle w:val="Normal"/>
              <w:tabs>
                <w:tab w:val="clear" w:pos="708"/>
                <w:tab w:val="left" w:pos="567" w:leader="none"/>
                <w:tab w:val="left" w:pos="1418" w:leader="none"/>
              </w:tabs>
              <w:spacing w:lineRule="atLeast" w:line="20"/>
              <w:ind w:left="567" w:hanging="567"/>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1</w:t>
              <w:tab/>
              <w:t>L’Assemblea è l’organo sovrano dell’Associazione. Essa ha competenza su tutte le materie che non siano di competenza degli altri organi dell’Associazione. In particolare, l’Assemblea:</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w:t>
              <w:tab/>
              <w:t>delibera sulle modifiche dello Statuto, fermo quanto previsto all’art. 6.9;</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i)</w:t>
              <w:tab/>
              <w:t>approva il bilancio economico di previsione  e il bilancio economico d'esercizio;</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ii)</w:t>
              <w:tab/>
              <w:t>fissa il numero dei componenti il Consiglio d’Amministrazione e nomina detti componenti, fermo quanto previsto all’art. 8.2;</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v)</w:t>
              <w:tab/>
              <w:t>nomina i membri del Collegio dei Revisori, fermo quanto previsto all’art. 9.2;</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v)</w:t>
              <w:tab/>
              <w:t>delibera lo scioglimento dell’Associazione;</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vi)</w:t>
              <w:tab/>
              <w:t>delibera su ogni altro argomento a carattere straordinario relativo all’organizzazione ed all’attività dell’Associ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vii)</w:t>
              <w:tab/>
              <w:t>delibera i compensi degli organi dell’Associ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b)</w:t>
              <w:tab/>
              <w:t>Partecipazione all’Assemblea</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2</w:t>
              <w:tab/>
              <w:t>L’Assemblea è composta dagli associati in persona dei legali rappresentanti o loro delega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c)</w:t>
              <w:tab/>
              <w:t>Convocazione all’Assemblea</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6.3</w:t>
              <w:tab/>
              <w:t>L'Assemblea è convocata dal President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276" w:leader="none"/>
              </w:tabs>
              <w:spacing w:lineRule="atLeast" w:line="20"/>
              <w:ind w:left="1276" w:hanging="1276"/>
              <w:jc w:val="both"/>
              <w:rPr>
                <w:rFonts w:ascii="Garamond" w:hAnsi="Garamond" w:cs="Garamond"/>
              </w:rPr>
            </w:pPr>
            <w:r>
              <w:rPr>
                <w:rFonts w:cs="Garamond" w:ascii="Garamond" w:hAnsi="Garamond"/>
              </w:rPr>
              <w:tab/>
              <w:t>i)</w:t>
              <w:tab/>
              <w:t>almeno due volte all’anno - entro il 31 dicembre ed il 30 aprile - per l’approvazione del bilancio economico di previsione e del bilancio economico d'esercizio;</w:t>
            </w:r>
          </w:p>
          <w:p>
            <w:pPr>
              <w:pStyle w:val="Normal"/>
              <w:tabs>
                <w:tab w:val="clear" w:pos="708"/>
                <w:tab w:val="left" w:pos="567" w:leader="none"/>
                <w:tab w:val="left" w:pos="1276" w:leader="none"/>
              </w:tabs>
              <w:spacing w:lineRule="atLeast" w:line="20"/>
              <w:jc w:val="both"/>
              <w:rPr>
                <w:rFonts w:ascii="Garamond" w:hAnsi="Garamond" w:cs="Garamond"/>
              </w:rPr>
            </w:pPr>
            <w:r>
              <w:rPr>
                <w:rFonts w:cs="Garamond" w:ascii="Garamond" w:hAnsi="Garamond"/>
              </w:rPr>
              <w:tab/>
              <w:t>ii)</w:t>
              <w:tab/>
              <w:t>quando il Consiglio d’Amministrazione ne ravvisi la necessità;</w:t>
            </w:r>
          </w:p>
          <w:p>
            <w:pPr>
              <w:pStyle w:val="Normal"/>
              <w:tabs>
                <w:tab w:val="clear" w:pos="708"/>
                <w:tab w:val="left" w:pos="567" w:leader="none"/>
                <w:tab w:val="left" w:pos="1276" w:leader="none"/>
              </w:tabs>
              <w:spacing w:lineRule="atLeast" w:line="20"/>
              <w:ind w:left="1276" w:hanging="1276"/>
              <w:jc w:val="both"/>
              <w:rPr>
                <w:rFonts w:ascii="Garamond" w:hAnsi="Garamond" w:cs="Garamond"/>
              </w:rPr>
            </w:pPr>
            <w:r>
              <w:rPr>
                <w:rFonts w:cs="Garamond" w:ascii="Garamond" w:hAnsi="Garamond"/>
              </w:rPr>
              <w:tab/>
              <w:t>iii)</w:t>
              <w:tab/>
              <w:t>quando vi sia richiesta motivata di almeno un quinto degli associa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4</w:t>
              <w:tab/>
              <w:t>La convocazione deve comunque contenere l’ordine del giorno e l’indicazione delle maggioranze richieste per l’eventuale approv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5</w:t>
              <w:tab/>
              <w:t>L’avviso di convocazione dell’Assemblea deve essere inviato almeno otto giorni liberi prima, a mezzo raccomandata con ricevuta di ritorn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i/>
              </w:rPr>
              <w:t>d)</w:t>
              <w:tab/>
              <w:t>Costituzione e deliberazioni dell’Assemble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6</w:t>
              <w:tab/>
              <w:t>L’Assemblea è validamente costituita con la presenza di almeno due quinti degli associati, salvo il caso di cui all’art. 6.9, lett. 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7</w:t>
              <w:tab/>
              <w:t>L’Assemblea è presieduta dal Presidente dell’Associazione o da suo designato.</w:t>
            </w:r>
          </w:p>
          <w:p>
            <w:pPr>
              <w:pStyle w:val="Normal"/>
              <w:tabs>
                <w:tab w:val="clear" w:pos="708"/>
                <w:tab w:val="left" w:pos="567" w:leader="none"/>
                <w:tab w:val="left" w:pos="1418" w:leader="none"/>
              </w:tabs>
              <w:spacing w:lineRule="atLeast" w:line="20"/>
              <w:ind w:left="567" w:hanging="567"/>
              <w:jc w:val="both"/>
              <w:rPr/>
            </w:pPr>
            <w:r>
              <w:rPr>
                <w:rFonts w:cs="Garamond" w:ascii="Garamond" w:hAnsi="Garamond"/>
              </w:rPr>
              <w:tab/>
              <w:t>In caso di loro assenza, l’Assemblea è presieduta dal rappresentante più anziano d’età</w:t>
            </w:r>
            <w:r>
              <w:rPr>
                <w:rFonts w:cs="Garamond" w:ascii="Garamond" w:hAnsi="Garamond"/>
                <w:color w:val="FF0000"/>
              </w:rPr>
              <w:t xml:space="preserve"> </w:t>
            </w:r>
            <w:r>
              <w:rPr>
                <w:rFonts w:cs="Garamond" w:ascii="Garamond" w:hAnsi="Garamond"/>
              </w:rPr>
              <w:t>degli associa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8</w:t>
              <w:tab/>
              <w:t>Il Direttore della segreteria dell'Associazione svolge funzioni di segretario dell'Assemblea. In caso di assenza del Direttore, il Presidente dell’Assemblea sceglie il segretario fra i presen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6.9</w:t>
              <w:tab/>
              <w:t>L’Assemblea deliber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w:t>
              <w:tab/>
              <w:t>con il voto favorevole di almeno i due terzi degli Associati sulle modifiche al presente Statuto e sullo scioglimento dell’Associazione;</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i)</w:t>
              <w:tab/>
              <w:t>a maggioranza semplice dei presenti sul bilancio economico di previsione e sul bilancio economico d'esercizio;</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ii)</w:t>
              <w:tab/>
              <w:t>a maggioranza semplice dei presenti in tutti gli altri cas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10</w:t>
              <w:tab/>
              <w:t>Ogni associato ha diritto a un voto, che può essere espresso anche da altri in forza di delega scritta, fermi i limiti di cui 2372 cod.civ.</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6.11</w:t>
              <w:tab/>
              <w:t>Le deliberazioni prese in conformità al presente Statuto obbligano tutti gli Associati anche se assenti, dissenzienti od astenuti dal voto.</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7.</w:t>
              <w:tab/>
              <w:t>IL PRESIDENTE</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7.1</w:t>
              <w:tab/>
              <w:t>Il Presidente ha la responsabilità generale della conduzione e del buon andamento degli affari associativi. Egli rappresenta l'Associazione verso i terzi ed in giudizi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7.2</w:t>
              <w:tab/>
              <w:t>In caso di impedimento del Presidente, le sue funzioni s'intendono delegate al membro più anziano del Consiglio d'Amministrazione, od ad altro membro delegato dal Consiglio d'Amministrazion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7.3</w:t>
              <w:tab/>
              <w:t>Il Presidente è di diritto il Presidente pro-tempore della ……..(</w:t>
            </w:r>
            <w:r>
              <w:rPr>
                <w:rFonts w:cs="Garamond" w:ascii="Garamond" w:hAnsi="Garamond"/>
                <w:highlight w:val="yellow"/>
              </w:rPr>
              <w:t>sarà la Camera dove ha sede l’associazione)</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8.</w:t>
              <w:tab/>
              <w:t>IL CONSIGLIO D’AMMINISTRAZIONE</w:t>
            </w:r>
          </w:p>
          <w:p>
            <w:pPr>
              <w:pStyle w:val="Normal"/>
              <w:tabs>
                <w:tab w:val="clear" w:pos="708"/>
                <w:tab w:val="left" w:pos="567" w:leader="none"/>
                <w:tab w:val="left" w:pos="1418" w:leader="none"/>
              </w:tabs>
              <w:spacing w:lineRule="atLeast" w:line="20"/>
              <w:jc w:val="both"/>
              <w:rPr>
                <w:rFonts w:ascii="Garamond" w:hAnsi="Garamond" w:cs="Garamond"/>
                <w:b/>
                <w:b/>
                <w:bCs/>
                <w:i/>
                <w:i/>
              </w:rPr>
            </w:pPr>
            <w:r>
              <w:rPr>
                <w:rFonts w:cs="Garamond" w:ascii="Garamond" w:hAnsi="Garamond"/>
                <w:b/>
                <w:bCs/>
                <w:i/>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a)</w:t>
              <w:tab/>
              <w:t>Compiti del Consiglio d’Amministrazione</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8.1</w:t>
              <w:tab/>
              <w:t>Il Consiglio d’Amministrazione ha il compito d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ab/>
              <w:t>i)</w:t>
              <w:tab/>
              <w:t xml:space="preserve">gestire l'Associazione nell'attuazione delle finalità statutarie secondo le </w:t>
              <w:tab/>
              <w:t>direttive dell’Assemblea;</w:t>
            </w:r>
          </w:p>
          <w:p>
            <w:pPr>
              <w:pStyle w:val="Normal"/>
              <w:tabs>
                <w:tab w:val="clear" w:pos="708"/>
                <w:tab w:val="left" w:pos="567" w:leader="none"/>
                <w:tab w:val="left" w:pos="1418" w:leader="none"/>
              </w:tabs>
              <w:spacing w:lineRule="atLeast" w:line="20"/>
              <w:ind w:left="1418" w:hanging="1418"/>
              <w:jc w:val="both"/>
              <w:rPr/>
            </w:pPr>
            <w:r>
              <w:rPr>
                <w:rFonts w:cs="Garamond" w:ascii="Garamond" w:hAnsi="Garamond"/>
              </w:rPr>
              <w:tab/>
              <w:t>ii)</w:t>
              <w:tab/>
              <w:t>predisporre il bilancio economico</w:t>
            </w:r>
            <w:r>
              <w:rPr>
                <w:rFonts w:cs="Garamond" w:ascii="Garamond" w:hAnsi="Garamond"/>
                <w:color w:val="FF0000"/>
              </w:rPr>
              <w:t xml:space="preserve"> </w:t>
            </w:r>
            <w:r>
              <w:rPr>
                <w:rFonts w:cs="Garamond" w:ascii="Garamond" w:hAnsi="Garamond"/>
              </w:rPr>
              <w:t>di previsione ed il bilancio economico d'esercizio dell’Associazione da sottoporre all’Assemble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ii)</w:t>
              <w:tab/>
              <w:t>deliberare sull’ammissione e sull’esclusione degli associa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b)</w:t>
              <w:tab/>
              <w:t>Composizione del Consiglio d’Amministrazione</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2</w:t>
              <w:tab/>
              <w:t>Il Consiglio d’Amministrazione, nominato dall'Assemblea, è composto dal Presidente dell’Associazione e da un numero di consiglieri da 2 (due) a 8 (otto) di cui almeno la metà scelti fra nominativi designati congiuntamente in conferenza dai Presidenti delle Camere di Commercio aderen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3</w:t>
              <w:tab/>
              <w:t>Il Consiglio d’Amministrazione dura in carica 3 (tre) esercizi, fino ad approvazione dell’ultimo bilancio di esercizio del triennio, e può essere riconfermato in tutto o in parte alla scadenza del manda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4</w:t>
              <w:tab/>
              <w:t xml:space="preserve">I consiglieri che, per qualsivoglia motivo, vengano a mancare, saranno sostituiti con il medesimo criterio di cui all'art. 8.2 e secondo le norme del Codice Civile. I consiglieri così nominati restano in carica sino alla scadenza del Consiglio d’Amministrazione. </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5</w:t>
              <w:tab/>
              <w:t>Non può essere nominato consigliere l’interdetto, l’inabilitato, il fallito o chi è stato condannato ad una pena che importa l’interdizione, anche temporanea, dai pubblici uffici o l’incapacità ad esercitare uffici direttivi.</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6</w:t>
              <w:tab/>
              <w:t>Il Consiglio d’Amministrazione è presieduto dal Presidente dell’Associ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7</w:t>
              <w:tab/>
              <w:t>Il direttore della segreteria dell’Associazione svolge funzioni di segretario del Consiglio di Amministr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8</w:t>
              <w:tab/>
              <w:t>I Segretari Generali delle Camere di Commercio aderenti possono partecipare al Consiglio d’Amministrazione con funzioni consultive.</w:t>
            </w:r>
          </w:p>
          <w:p>
            <w:pPr>
              <w:pStyle w:val="Normal"/>
              <w:tabs>
                <w:tab w:val="clear" w:pos="708"/>
                <w:tab w:val="left" w:pos="567" w:leader="none"/>
                <w:tab w:val="left" w:pos="1418" w:leader="none"/>
              </w:tabs>
              <w:spacing w:lineRule="atLeast" w:line="20"/>
              <w:ind w:left="567" w:hanging="567"/>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i/>
                <w:i/>
              </w:rPr>
            </w:pPr>
            <w:r>
              <w:rPr>
                <w:rFonts w:cs="Garamond" w:ascii="Garamond" w:hAnsi="Garamond"/>
                <w:i/>
              </w:rPr>
              <w:t>c)</w:t>
              <w:tab/>
              <w:t>Attività del Consiglio d’Amministrazione</w:t>
            </w:r>
          </w:p>
          <w:p>
            <w:pPr>
              <w:pStyle w:val="Normal"/>
              <w:tabs>
                <w:tab w:val="clear" w:pos="708"/>
                <w:tab w:val="left" w:pos="567" w:leader="none"/>
                <w:tab w:val="left" w:pos="1418" w:leader="none"/>
              </w:tabs>
              <w:spacing w:lineRule="atLeast" w:line="20"/>
              <w:ind w:left="567" w:hanging="567"/>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8.9</w:t>
              <w:tab/>
              <w:t>Il Consiglio d’Amministrazione determina le regole organizzative della propria attività, in particolare relative all’adozione delle delibere di competenza.</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ab/>
              <w:t>Il Consiglio d'Amministrazione può delegare un suo componente per la realizzazione di una determinata attività, conferendogli i relativi poteri di rappresentanza e stabilendo l'eventuale compens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8.10</w:t>
              <w:tab/>
              <w:t>In ogni cas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w:t>
              <w:tab/>
              <w:t>le deliberazioni possono essere adottate sia in sede di riunione del Consiglio d’Amministrazione che su consultazione scritta;</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i)</w:t>
              <w:tab/>
              <w:t>le riunioni del Consiglio d’Amministrazione o la consultazione scritta vengono indette dal Presidente su sua iniziativa o su quella di almeno due consiglieri;</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ii)</w:t>
              <w:tab/>
              <w:t>i consiglieri sono informati per iscritto (anche a mezzo fax da confermare con lettera raccomandata) con ragionevole anticipo dell’oggetto di ogni delibera per la quale venga richiesta la loro espressione di voto;</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v)</w:t>
              <w:tab/>
              <w:t>l’espressione di voto in caso di consultazione scritta può essere inviata con ogni mezzo scritto utile al segretario del Consiglio d’Amministrazione;</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v)</w:t>
              <w:tab/>
              <w:t xml:space="preserve">le deliberazioni vengono approvate a maggioranza semplice dei voti espressi. In caso di parità prevale il voto del Presidente. </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9.</w:t>
              <w:tab/>
              <w:t>IL COLLEGIO DEI REVISORI</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t>a)</w:t>
              <w:tab/>
              <w:t xml:space="preserve"> Compiti del Collegio dei Revisori</w:t>
            </w:r>
          </w:p>
          <w:p>
            <w:pPr>
              <w:pStyle w:val="Normal"/>
              <w:tabs>
                <w:tab w:val="clear" w:pos="708"/>
                <w:tab w:val="left" w:pos="567" w:leader="none"/>
                <w:tab w:val="left" w:pos="1418" w:leader="none"/>
              </w:tabs>
              <w:spacing w:lineRule="atLeast" w:line="20"/>
              <w:jc w:val="both"/>
              <w:rPr>
                <w:rFonts w:ascii="Garamond" w:hAnsi="Garamond" w:cs="Garamond"/>
                <w:i/>
                <w:i/>
              </w:rPr>
            </w:pPr>
            <w:r>
              <w:rPr>
                <w:rFonts w:cs="Garamond" w:ascii="Garamond" w:hAnsi="Garamond"/>
                <w:i/>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9.1</w:t>
              <w:tab/>
              <w:t>Il Collegio dei Revisori ha funzioni di controllo della contabilità, del bilancio economico di previsione e del bilancio economico d'esercizio, nonché di accertamento della consistenza di cass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i/>
              </w:rPr>
              <w:t>b)</w:t>
              <w:tab/>
              <w:t>Composizione del Collegio dei Revisor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9.2</w:t>
              <w:tab/>
              <w:t>Il Collegio dei Revisori è composto da un Presidente designato congiuntamente in conferenza di servizio dai Presidenti delle Camere di Commercio aderenti, da 2 (due) membri effettivi e 2 (due) supplenti nominati dall'Assemblea.</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9.3</w:t>
              <w:tab/>
              <w:t>Il Collegio dei Revisori dura in carica tre esercizi, fino all’approvazione dell’ultimo bilancio d’esercizio del triennio, e può essere riconfermato in tutto o in parte alla scadenza del mandato.</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9.4</w:t>
              <w:tab/>
              <w:t>I membri del Collegio dei Revisori che, per qualsivoglia motivo, vengano a mancare saranno sostituiti con il medesimo criterio di cui all'art. 9.2 e secondo le norme del Codice Civile. I componenti così nominati restano in carica sino alla scadenza del Collegio.</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9.5</w:t>
              <w:tab/>
              <w:t>Non può essere nominato membro del Collegio dei Revisori l’interdetto, l’inabilitato, il fallito o chi è stato condannato ad una pena che importa l’interdizione, anche temporanea, dai pubblici uffici o l’incapacità ad esercitare uffici direttivi.</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ind w:left="567" w:hanging="567"/>
              <w:jc w:val="both"/>
              <w:rPr>
                <w:rFonts w:ascii="Garamond" w:hAnsi="Garamond" w:cs="Garamond"/>
                <w:b/>
                <w:b/>
                <w:bCs/>
              </w:rPr>
            </w:pPr>
            <w:r>
              <w:rPr>
                <w:rFonts w:cs="Garamond" w:ascii="Garamond" w:hAnsi="Garamond"/>
                <w:b/>
                <w:bCs/>
              </w:rPr>
              <w:t>12.</w:t>
              <w:tab/>
              <w:t>PATRIMONIO E MEZZI</w:t>
            </w:r>
          </w:p>
          <w:p>
            <w:pPr>
              <w:pStyle w:val="Normal"/>
              <w:tabs>
                <w:tab w:val="clear" w:pos="708"/>
                <w:tab w:val="left" w:pos="567" w:leader="none"/>
                <w:tab w:val="left" w:pos="1418" w:leader="none"/>
              </w:tabs>
              <w:spacing w:lineRule="atLeast" w:line="20"/>
              <w:ind w:left="567" w:hanging="567"/>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2.1</w:t>
              <w:tab/>
              <w:t>Il patrimonio dell’Associazione è identificato in conformità alle norme del codice civile italiano in materia di associazioni, nonchè dalle disposizioni contenute nel presente Statu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pPr>
            <w:r>
              <w:rPr>
                <w:rFonts w:cs="Garamond" w:ascii="Garamond" w:hAnsi="Garamond"/>
              </w:rPr>
              <w:t>12.2</w:t>
              <w:tab/>
              <w:t xml:space="preserve">La </w:t>
            </w:r>
            <w:r>
              <w:rPr>
                <w:rFonts w:cs="Garamond" w:ascii="Garamond" w:hAnsi="Garamond"/>
                <w:highlight w:val="yellow"/>
              </w:rPr>
              <w:t>…….(camera dove ha sede l’associazione)</w:t>
            </w:r>
            <w:r>
              <w:rPr>
                <w:rFonts w:cs="Garamond" w:ascii="Garamond" w:hAnsi="Garamond"/>
              </w:rPr>
              <w:t>, in quanto ente promotore, assicura la collaborazione e il supporto, i locali e quanto altro necessario per la gestione corrente dell’Associazione ed il funzionamento dei suoi organi, nei limiti delle proprie risorse di bilancio e, fermo restando quanto previsto all'art. 4 per quanto riguarda gli altri Associati.</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2.3</w:t>
              <w:tab/>
              <w:t>In base alle disposizioni di cui all'art. 4 gli Associati possono comunque essere chiamati a sostenere l’attività dell’Associazione con contributi straordinari, se così stabilito dall’Assemblea. Tali contributi s’intendono non ripetibili, neppure in caso di recesso dell’associato, il quale è tenuto a conformarsi alle deliberazioni dell’Assemblea in materia sino a quando il recesso acquista efficacia.</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2.4</w:t>
              <w:tab/>
              <w:t>Eventuali perdite di esercizio, se non riportate a nuovo, vengono ripianate secondo il deliberato dall'Assemblea.</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13.</w:t>
              <w:tab/>
              <w:t xml:space="preserve">BILANCIO ECONOMICO DI PREVISIONE E BILANCIO ECONOMICO </w:t>
              <w:tab/>
              <w:t>D'ESERCIZIO</w:t>
            </w:r>
          </w:p>
          <w:p>
            <w:pPr>
              <w:pStyle w:val="Normal"/>
              <w:tabs>
                <w:tab w:val="clear" w:pos="708"/>
                <w:tab w:val="left" w:pos="567" w:leader="none"/>
                <w:tab w:val="left" w:pos="1418" w:leader="none"/>
              </w:tabs>
              <w:spacing w:lineRule="atLeast" w:line="20"/>
              <w:ind w:left="567" w:hanging="567"/>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3.1</w:t>
              <w:tab/>
              <w:t>Il bilancio economico di previsione e il bilancio economico d'esercizio devono essere predisposti dal Consiglio di Amministrazione e depositati presso la Segreteria dell’Associazione, per il  controllo dei Revisori dei Conti, almeno 5 giorni prima dell’Assemblea convocata per l’approv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3.2</w:t>
              <w:tab/>
              <w:t>L’anno sociale coincide con l’anno solare.</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ind w:left="567" w:hanging="567"/>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ind w:left="567" w:hanging="567"/>
              <w:jc w:val="both"/>
              <w:rPr>
                <w:rFonts w:ascii="Garamond" w:hAnsi="Garamond" w:cs="Garamond"/>
                <w:b/>
                <w:b/>
                <w:bCs/>
              </w:rPr>
            </w:pPr>
            <w:r>
              <w:rPr>
                <w:rFonts w:cs="Garamond" w:ascii="Garamond" w:hAnsi="Garamond"/>
                <w:b/>
                <w:bCs/>
              </w:rPr>
              <w:t>14.</w:t>
              <w:tab/>
              <w:t>SEGRETERIA - DIREZIONE</w:t>
            </w:r>
          </w:p>
          <w:p>
            <w:pPr>
              <w:pStyle w:val="Normal"/>
              <w:tabs>
                <w:tab w:val="clear" w:pos="708"/>
                <w:tab w:val="left" w:pos="567" w:leader="none"/>
                <w:tab w:val="left" w:pos="1418" w:leader="none"/>
              </w:tabs>
              <w:spacing w:lineRule="atLeast" w:line="20"/>
              <w:ind w:left="567" w:hanging="567"/>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ind w:left="567" w:hanging="567"/>
              <w:jc w:val="both"/>
              <w:rPr/>
            </w:pPr>
            <w:r>
              <w:rPr>
                <w:rFonts w:cs="Garamond" w:ascii="Garamond" w:hAnsi="Garamond"/>
              </w:rPr>
              <w:t>14.1</w:t>
              <w:tab/>
            </w:r>
            <w:r>
              <w:rPr>
                <w:rFonts w:cs="Garamond" w:ascii="Garamond" w:hAnsi="Garamond"/>
                <w:highlight w:val="yellow"/>
              </w:rPr>
              <w:t>La ……………………</w:t>
            </w:r>
            <w:r>
              <w:rPr>
                <w:rFonts w:cs="Garamond" w:ascii="Garamond" w:hAnsi="Garamond"/>
              </w:rPr>
              <w:t xml:space="preserve"> ospita presso la propria sede, od altri idonei locali da essa individuati, l’Associazione ed il suo ufficio di segreteria garantendo tutti i mezzi necessari per il suo funzionamento, se non altrimenti sussistenti.</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4.2</w:t>
              <w:tab/>
              <w:t xml:space="preserve">L’ufficio di segreteria, salvo diversa e motivata decisione, è retto da un dirigente o funzionario della </w:t>
            </w:r>
            <w:r>
              <w:rPr>
                <w:rFonts w:cs="Garamond" w:ascii="Garamond" w:hAnsi="Garamond"/>
                <w:highlight w:val="yellow"/>
              </w:rPr>
              <w:t>…………………</w:t>
            </w:r>
            <w:r>
              <w:rPr>
                <w:rFonts w:cs="Garamond" w:ascii="Garamond" w:hAnsi="Garamond"/>
              </w:rPr>
              <w:t xml:space="preserve"> di idonea professionalità, nominato dalla stessa Camera di Commercio, con funzioni di Direttore.</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4.3  Il Direttore è responsabile del personale e dell’organizzazione. Esercita i poteri di spesa di funzionamento e di rappresentanza dell’Associazione, nell’ambito dell’attività ordinaria, e comunque nei limiti fissati dal Consiglio di Amministrazione.</w:t>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567" w:hanging="567"/>
              <w:jc w:val="both"/>
              <w:rPr>
                <w:rFonts w:ascii="Garamond" w:hAnsi="Garamond" w:cs="Garamond"/>
              </w:rPr>
            </w:pPr>
            <w:r>
              <w:rPr>
                <w:rFonts w:cs="Garamond" w:ascii="Garamond" w:hAnsi="Garamond"/>
              </w:rPr>
              <w:t>14.4   Al Direttore sono affidati i poteri per la realizzazione di specifici progetti, nei limiti di cui al comma precedente.</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15.</w:t>
              <w:tab/>
              <w:t>CONTROVERSIE</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Qualsiasi controversia derivante dal presente statuto sarà risolta, previo tentativo bonario di accordo,  mediante ricorso procedura arbitrale. Il Tribunale Arbitrale sarà composto da un arbitro unico nominato di comune accordo tra le parti o, in caso di disaccordo, dal Presidente dell'Associazione Italiana per l'Arbitrato (A.I.A.). La procedura arbitrale si intende rituale, con giudizio secondo equità.</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 xml:space="preserve">La sede dell'arbitrato sarà presso la </w:t>
            </w:r>
            <w:r>
              <w:rPr>
                <w:rFonts w:cs="Garamond" w:ascii="Garamond" w:hAnsi="Garamond"/>
                <w:highlight w:val="yellow"/>
              </w:rPr>
              <w:t>……………...</w:t>
            </w:r>
          </w:p>
          <w:p>
            <w:pPr>
              <w:pStyle w:val="Normal"/>
              <w:rPr>
                <w:rFonts w:ascii="Garamond" w:hAnsi="Garamond" w:cs="Garamond"/>
              </w:rPr>
            </w:pPr>
            <w:r>
              <w:rPr>
                <w:rFonts w:cs="Garamond" w:ascii="Garamond" w:hAnsi="Garamond"/>
              </w:rPr>
            </w:r>
          </w:p>
        </w:tc>
      </w:tr>
      <w:tr>
        <w:trPr/>
        <w:tc>
          <w:tcPr>
            <w:tcW w:w="9790" w:type="dxa"/>
            <w:gridSpan w:val="2"/>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rPr>
            </w:pPr>
            <w:r>
              <w:rPr>
                <w:rFonts w:cs="Garamond" w:ascii="Garamond" w:hAnsi="Garamond"/>
              </w:rPr>
            </w:r>
          </w:p>
        </w:tc>
      </w:tr>
      <w:tr>
        <w:trPr/>
        <w:tc>
          <w:tcPr>
            <w:tcW w:w="610" w:type="dxa"/>
            <w:tcBorders/>
          </w:tcPr>
          <w:p>
            <w:pPr>
              <w:pStyle w:val="Normal"/>
              <w:rPr>
                <w:rFonts w:ascii="Garamond" w:hAnsi="Garamond" w:cs="Garamond"/>
              </w:rPr>
            </w:pPr>
            <w:r>
              <w:rPr>
                <w:rFonts w:cs="Garamond" w:ascii="Garamond" w:hAnsi="Garamond"/>
              </w:rPr>
            </w:r>
          </w:p>
        </w:tc>
        <w:tc>
          <w:tcPr>
            <w:tcW w:w="9180" w:type="dxa"/>
            <w:tcBorders/>
            <w:tcMar>
              <w:left w:w="70" w:type="dxa"/>
              <w:right w:w="70" w:type="dxa"/>
            </w:tcMar>
          </w:tcPr>
          <w:p>
            <w:pPr>
              <w:pStyle w:val="Normal"/>
              <w:tabs>
                <w:tab w:val="clear" w:pos="708"/>
                <w:tab w:val="left" w:pos="567" w:leader="none"/>
                <w:tab w:val="left" w:pos="1418" w:leader="none"/>
              </w:tabs>
              <w:snapToGrid w:val="false"/>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t>16.</w:t>
              <w:tab/>
              <w:t>DURATA</w:t>
            </w:r>
          </w:p>
          <w:p>
            <w:pPr>
              <w:pStyle w:val="Normal"/>
              <w:tabs>
                <w:tab w:val="clear" w:pos="708"/>
                <w:tab w:val="left" w:pos="567" w:leader="none"/>
                <w:tab w:val="left" w:pos="1418" w:leader="none"/>
              </w:tabs>
              <w:spacing w:lineRule="atLeast" w:line="20"/>
              <w:jc w:val="both"/>
              <w:rPr>
                <w:rFonts w:ascii="Garamond" w:hAnsi="Garamond" w:cs="Garamond"/>
                <w:b/>
                <w:b/>
                <w:bCs/>
              </w:rPr>
            </w:pPr>
            <w:r>
              <w:rPr>
                <w:rFonts w:cs="Garamond" w:ascii="Garamond" w:hAnsi="Garamond"/>
                <w:b/>
                <w:bCs/>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16.1</w:t>
              <w:tab/>
              <w:t>L’Associazione è costituita a tempo indeterminato.</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16.2</w:t>
              <w:tab/>
              <w:t>L’Associazione si scioglie:</w:t>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ind w:left="1418" w:hanging="1418"/>
              <w:jc w:val="both"/>
              <w:rPr>
                <w:rFonts w:ascii="Garamond" w:hAnsi="Garamond" w:cs="Garamond"/>
              </w:rPr>
            </w:pPr>
            <w:r>
              <w:rPr>
                <w:rFonts w:cs="Garamond" w:ascii="Garamond" w:hAnsi="Garamond"/>
              </w:rPr>
              <w:tab/>
              <w:t>i)</w:t>
              <w:tab/>
              <w:t>per l’impossibilità di funzionamento o per la continuata inattività dell’Assemble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tab/>
              <w:t>ii)</w:t>
              <w:tab/>
              <w:t>per deliberazione dell’Assemblea.</w:t>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p>
            <w:pPr>
              <w:pStyle w:val="Normal"/>
              <w:tabs>
                <w:tab w:val="clear" w:pos="708"/>
                <w:tab w:val="left" w:pos="567" w:leader="none"/>
                <w:tab w:val="left" w:pos="1418" w:leader="none"/>
              </w:tabs>
              <w:spacing w:lineRule="atLeast" w:line="20"/>
              <w:jc w:val="both"/>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930"/>
        </w:tabs>
        <w:ind w:left="93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76"/>
      <w:szCs w:val="20"/>
    </w:rPr>
  </w:style>
  <w:style w:type="paragraph" w:styleId="Heading2">
    <w:name w:val="Heading 2"/>
    <w:basedOn w:val="Normal"/>
    <w:next w:val="Normal"/>
    <w:qFormat/>
    <w:pPr>
      <w:keepNext w:val="true"/>
      <w:numPr>
        <w:ilvl w:val="1"/>
        <w:numId w:val="1"/>
      </w:numPr>
      <w:tabs>
        <w:tab w:val="clear" w:pos="708"/>
        <w:tab w:val="left" w:pos="567" w:leader="none"/>
        <w:tab w:val="left" w:pos="1418" w:leader="none"/>
      </w:tabs>
      <w:spacing w:lineRule="atLeast" w:line="20"/>
      <w:jc w:val="center"/>
      <w:outlineLvl w:val="1"/>
    </w:pPr>
    <w:rPr>
      <w:rFonts w:ascii="Garamond" w:hAnsi="Garamond" w:cs="Garamond"/>
      <w:b/>
      <w:bCs/>
      <w:sz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5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418" w:leader="none"/>
      </w:tabs>
      <w:spacing w:lineRule="atLeast" w:line="20"/>
    </w:pPr>
    <w:rPr>
      <w:rFonts w:ascii="Garamond" w:hAnsi="Garamond" w:cs="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18" w:leader="none"/>
      </w:tabs>
      <w:spacing w:lineRule="atLeast" w:line="20"/>
      <w:ind w:left="570" w:hanging="0"/>
      <w:jc w:val="both"/>
    </w:pPr>
    <w:rPr>
      <w:szCs w:val="20"/>
    </w:rPr>
  </w:style>
  <w:style w:type="paragraph" w:styleId="Didascalia">
    <w:name w:val="Didascalia"/>
    <w:basedOn w:val="Normal"/>
    <w:next w:val="Normal"/>
    <w:qFormat/>
    <w:pPr>
      <w:jc w:val="center"/>
    </w:pPr>
    <w:rPr>
      <w:rFonts w:ascii="Book Antiqua" w:hAnsi="Book Antiqua" w:cs="Book Antiqua"/>
      <w:szCs w:val="20"/>
    </w:rPr>
  </w:style>
  <w:style w:type="paragraph" w:styleId="Rientrocorpodeltesto2">
    <w:name w:val="Rientro corpo del testo 2"/>
    <w:basedOn w:val="Normal"/>
    <w:qFormat/>
    <w:pPr>
      <w:tabs>
        <w:tab w:val="clear" w:pos="708"/>
        <w:tab w:val="left" w:pos="567" w:leader="none"/>
        <w:tab w:val="left" w:pos="1418" w:leader="none"/>
      </w:tabs>
      <w:spacing w:lineRule="atLeast" w:line="20"/>
      <w:ind w:left="567" w:hanging="567"/>
      <w:jc w:val="both"/>
    </w:pPr>
    <w:rPr>
      <w:rFonts w:ascii="Garamond" w:hAnsi="Garamond" w:cs="Garamond"/>
      <w:sz w:val="20"/>
    </w:rPr>
  </w:style>
  <w:style w:type="paragraph" w:styleId="Rientrocorpodeltesto3">
    <w:name w:val="Rientro corpo del testo 3"/>
    <w:basedOn w:val="Normal"/>
    <w:qFormat/>
    <w:pPr>
      <w:tabs>
        <w:tab w:val="clear" w:pos="708"/>
        <w:tab w:val="left" w:pos="567" w:leader="none"/>
        <w:tab w:val="left" w:pos="1418" w:leader="none"/>
      </w:tabs>
      <w:spacing w:lineRule="atLeast" w:line="20"/>
      <w:ind w:left="567" w:hanging="56"/>
      <w:jc w:val="both"/>
    </w:pPr>
    <w:rPr>
      <w:rFonts w:ascii="Garamond" w:hAnsi="Garamond" w:cs="Garamond"/>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11:00Z</dcterms:created>
  <dc:creator>adam</dc:creator>
  <dc:description/>
  <cp:keywords/>
  <dc:language>en-US</dc:language>
  <cp:lastModifiedBy>piera</cp:lastModifiedBy>
  <cp:lastPrinted>2008-07-31T11:59:00Z</cp:lastPrinted>
  <dcterms:modified xsi:type="dcterms:W3CDTF">2008-07-31T10:33:00Z</dcterms:modified>
  <cp:revision>11</cp:revision>
  <dc:subject/>
  <dc:title> </dc:title>
</cp:coreProperties>
</file>