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232718396"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032854248"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