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371738145"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868259661"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