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35271130"/>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35271130"/>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5271142"/>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35271197"/>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GB"/>
              </w:rPr>
            </w:pPr>
            <w:r>
              <w:rPr>
                <w:lang w:val="en-GB"/>
              </w:rPr>
              <w:t>Fonte: European Central Bank, ECB macroeconomic projections for the euro area, 12 marzo 2020</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5271215"/>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bookmarkEnd w:id="7"/>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35271233"/>
            <w:bookmarkEnd w:id="8"/>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9" w:name="_Hlk35271295"/>
            <w:bookmarkEnd w:id="9"/>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35271308"/>
            <w:bookmarkEnd w:id="12"/>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35271327"/>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116303063"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35271573"/>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89397139"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1:00Z</dcterms:created>
  <dc:creator>Mauro Guaitoli</dc:creator>
  <dc:description/>
  <dc:language>en-US</dc:language>
  <cp:lastModifiedBy>Mauro Guaitoli</cp:lastModifiedBy>
  <cp:lastPrinted>2012-03-30T11:15:00Z</cp:lastPrinted>
  <dcterms:modified xsi:type="dcterms:W3CDTF">2020-03-16T16:25:00Z</dcterms:modified>
  <cp:revision>4</cp:revision>
  <dc:subject/>
  <dc:title/>
</cp:coreProperties>
</file>