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p>
      <w:pPr>
        <w:pStyle w:val="Normal"/>
        <w:rPr/>
      </w:pPr>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0" w:name="OLE_LINK1"/>
      <w:r>
        <w:rPr/>
        <w:t>L’economia regionale</w:t>
      </w:r>
      <w:bookmarkEnd w:id="0"/>
    </w:p>
    <w:p>
      <w:pPr>
        <w:pStyle w:val="Heading4"/>
        <w:ind w:left="1021" w:hanging="1021"/>
        <w:rPr/>
      </w:pPr>
      <w:r>
        <w:rPr/>
        <w:t>Pil e conto economico</w:t>
      </w:r>
    </w:p>
    <w:p>
      <w:pPr>
        <w:pStyle w:val="Normal"/>
        <w:rPr/>
      </w:pPr>
      <w:r>
        <w:rPr/>
        <w:t>L’attesa per il 2020 è di una caduta del prodotto interno lordo a due cifre, (-10,6 per cento), decisamente superiore a quella del 2009. La ripresa sarà solo parziale nel 2021 (+6,8 per cento). Il Pil regionale in termini reali nel 2020 dovrebbe risultare inferiore del 2,3 per cento rispetto ai livelli minimi toccati al culmine della crisi nel 2009 e di poco inferiore a quello del 2000 (0,4 per cento). L’andamento nazionale si conferma solo lievemente più contenuto di quello regionale. Nel 2020 la caduta dei consumi risulterà solo lievemente inferiore a quella del Pil (-10,1 per cento), ma sarà più lenta anche la loro ripresa nel 2021. Nel 2020 i consumi privati aggregati risulteranno inferiori del 7,5 per cento rispetto a quelli del picco del 2011, ma con un ulteriore aumento della diseguaglianza. Gli investimenti fissi lordi ridurranno pesantemente nel 2020 (-19,6 per cento) e l’eventuale ripresa nel 2021 sarà solo parziale (+9,0 per cento). I livelli di accumulazione nel 2020 saranno inferiori del 33,6 per cento rispetto a quelli del precedente massimo risalente al 2008. L’export regionale non potrà fornire ampio sostegno all’attività produttiva regionale (-16,3 per cento), anche se subirà una riduzione inferiore a quella sperimentata nel 2009. Saranno tuttavia le vendite all’estero a trainare la possibile ripresa nel 2021 (+11,3 per cento).</w:t>
      </w:r>
    </w:p>
    <w:p>
      <w:pPr>
        <w:pStyle w:val="Heading4"/>
        <w:ind w:left="1021" w:hanging="1021"/>
        <w:rPr/>
      </w:pPr>
      <w:r>
        <w:rPr/>
        <w:t>La formazione del valore aggiunto: i settori</w:t>
      </w:r>
    </w:p>
    <w:p>
      <w:pPr>
        <w:pStyle w:val="Normal"/>
        <w:rPr/>
      </w:pPr>
      <w:r>
        <w:rPr/>
        <w:t>Nel 2020, sono l’industria e le costruzioni ad accusare il colpo più duro, ma anche nei servizi la recessione sarà pesante. Nel 2021 la ripresa sarà solo parziale in tutti i settori, ma più pronta nell’industria. In dettaglio, il valore aggiunto dell’industria in senso stretto regionale subirà una caduta del 15,1 per cento e risulterà inferiore dell’8,9 per cento rispetto al precedente massimo del 2007. La tendenza positiva sarà ripresa nel 2021: sarà l’attività industriale a trainare la ripresa con decisione (+13,4 per cento). Il valore aggiunto delle costruzioni nel 2020 dovrebbe subire una caduta notevole (-14,1 per cento) e risulterà inferiore del 47,4 per cento rispetto agli eccessi del precedente massimo del 2007. Nel 2021 il rimbalzo sarà relativamente contenuto (+7,3 per cento). Nel 2020 il valore aggiunto dei servizi subirà una riduzione più contenuta rispetto agli altri macro-settori (-8,7 per cento) e dovrebbe risultare inferiore del 5,7 per cento rispetto al precedente massimo toccato nel 2008, ma la tendenza positiva nel 2021 non sarà forte come per gli altri settori (+4,3 per cento).</w:t>
      </w:r>
    </w:p>
    <w:p>
      <w:pPr>
        <w:pStyle w:val="Heading4"/>
        <w:ind w:left="1021" w:hanging="1021"/>
        <w:rPr/>
      </w:pPr>
      <w:r>
        <w:rPr/>
        <w:t>Il mercato del lavoro</w:t>
      </w:r>
    </w:p>
    <w:p>
      <w:pPr>
        <w:pStyle w:val="Normal"/>
        <w:rPr/>
      </w:pPr>
      <w:r>
        <w:rPr/>
        <w:t>Le forze di lavoro si ridurranno decisamente nel 2020 (-2,4 per cento), per effetto dell’uscita dal mercato del lavoro di lavoratori non tutelati, non occupabili e scoraggiati. Nel 2021 la crescita dovrebbe riprendere, ma compensare solo parzialmente la perdita subita (+1,4 per cento). L’occupazione nel 2020 si ridurrà del 2,7 per cento e continuerà a ridursi anche nel 2021 (-0,8 per cento). Le misure di sostegno all’occupazione limiteranno solo temporaneamente gli effetti negativi della pandemia sul tasso di disoccupazione che nel 2020 salirà al 5,8 per cento, ma nel 2021 dovrebbe giungere sino al 7,8 per cento, il livello più elevato dal 2014.</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cp:keywords/>
  <dc:language>en-US</dc:language>
  <cp:lastModifiedBy>Mauro Guaitoli</cp:lastModifiedBy>
  <cp:lastPrinted>2012-03-30T11:15:00Z</cp:lastPrinted>
  <dcterms:modified xsi:type="dcterms:W3CDTF">2020-10-05T14:07:00Z</dcterms:modified>
  <cp:revision>2</cp:revision>
  <dc:subject/>
  <dc:title/>
</cp:coreProperties>
</file>