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14594576"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33798503"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