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50931786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66275031"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